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Anti-Recession Hint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Recession, for the uninitiated, is the descent of the economy. It's a widespread decay in the GDP, employment, and trade, which lasts from six months to one year. Among its usual effects is running out of funds because of the high prices and the increase in unemployment rate. So, if you're running a home, how do you make certain the affect of recession won't be too much to bear for your loved ones? Here are some anti-recession hints that you may find useful during these difficult tim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f you've been relying on the supermarkets for your daily meals, it’s high time to think about growing your own food. What may be better than capitalizing on your green thumb to prevent having to purchase fruits and veggies? If you're renting, growing veggies and herbs in pots, a.k.a. container gardening, may be useful. Mint, sage, rosemary, basil and thyme are good herbs for container gardening. If you don't have enough time, opt for low maintenance veggies. Examples of low maintenance veggies include garlic, onions, turnips, cabbage, leeks and kal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f you have the time, learning how to bake may be one good way to spend your spare time. Apart from saving money, it may likewise be one fun way to relieve your tension. Fast food restaurants may be very enticing but if you've the skills (or not, since you are able to learn to cook), then why not fix your own food from your own grown fruits and veggies and home-baked bread. If you believe your skills are too limited, the online provides gazillions of easy recipes that even youngsters can mak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With the correct shopping attitude, you are able to cut down unneeded cost. You are able to prevent yourself from giving into impulse purchasing. You are able to do this by producing a list of items to buy before going to the supermarket. One tip is to not go to the grocery to shop when you're hungry. Yes, hunger induces you to purchase items you don't need. Purchasing all the items you need in one go may help avoid utilizing gas for unneeded trips and likewise get rids of enticement. Likewise, before you unloading your cart, check again which items you are able to do without. You'll be surprised that there are just so many of the items that you picked up that you don't truly nee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You like pop? You like steak? But do you wish to survive the recession? Then, cut on pop, meat and other inessentials. You don't have to stop drinking pop or eating meat. But if you'll only compute how much you are able to save without consuming any of these as frequently as you used to, you'll see that it’s enough to tide you over.</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54:00Z</dcterms:created>
  <dc:creator/>
  <dc:description/>
  <cp:keywords/>
  <dc:language>en-US</dc:language>
  <cp:lastModifiedBy>Teri</cp:lastModifiedBy>
  <dcterms:modified xsi:type="dcterms:W3CDTF">2010-11-29T17:54:00Z</dcterms:modified>
  <cp:revision>3</cp:revision>
  <dc:subject/>
  <dc:title/>
</cp:coreProperties>
</file>